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Science Quiz- Grade 8</w:t>
      </w:r>
    </w:p>
    <w:p>
      <w:pPr>
        <w:pStyle w:val="Normal"/>
        <w:jc w:val="center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Microscopy</w:t>
      </w:r>
    </w:p>
    <w:p>
      <w:pPr>
        <w:pStyle w:val="Normal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True or False</w:t>
      </w:r>
    </w:p>
    <w:p>
      <w:pPr>
        <w:pStyle w:val="Normal"/>
        <w:numPr>
          <w:ilvl w:val="0"/>
          <w:numId w:val="1"/>
        </w:numPr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The ability of the microscope to increase the visible detail of the specimen is called the resolving power of the microscope.</w:t>
      </w:r>
    </w:p>
    <w:p>
      <w:pPr>
        <w:pStyle w:val="Normal"/>
        <w:ind w:left="1440" w:hanging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SubtleEmphasis"/>
          <w:sz w:val="24"/>
          <w:i w:val="false"/>
          <w:b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rStyle w:val="SubtleEmphasis"/>
          <w:sz w:val="24"/>
          <w:i w:val="false"/>
          <w:b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__Fieldmark__0_62464305"/>
      <w:bookmarkStart w:id="1" w:name="__Fieldmark__0_62464305"/>
      <w:bookmarkEnd w:id="1"/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</w:r>
      <w:r>
        <w:rPr>
          <w:rStyle w:val="SubtleEmphasis"/>
          <w:sz w:val="24"/>
          <w:i w:val="fals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True</w:t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SubtleEmphasis"/>
          <w:sz w:val="24"/>
          <w:i w:val="false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rStyle w:val="SubtleEmphasis"/>
          <w:sz w:val="24"/>
          <w:i w:val="false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1_62464305"/>
      <w:bookmarkStart w:id="3" w:name="__Fieldmark__1_62464305"/>
      <w:bookmarkEnd w:id="3"/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</w:r>
      <w:r>
        <w:rPr>
          <w:rStyle w:val="SubtleEmphasis"/>
          <w:sz w:val="24"/>
          <w:i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False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Multiple Cho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Which of the following parts of the microscope controls the amount of light that passes through the specimen being viewed?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ab/>
        <w:t>a. Body tube</w:t>
        <w:tab/>
        <w:tab/>
        <w:tab/>
        <w:t>b. Ocular</w:t>
        <w:tab/>
        <w:tab/>
        <w:tab/>
        <w:t xml:space="preserve">c. Iris diaphragm </w:t>
      </w:r>
    </w:p>
    <w:p>
      <w:pPr>
        <w:pStyle w:val="Normal"/>
        <w:numPr>
          <w:ilvl w:val="0"/>
          <w:numId w:val="1"/>
        </w:numPr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How must the microscope be properly held?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>a. Hold the stage with one hand, and place the other under the base.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>b. Hold the objectives with one hand, and place the other under the base.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>c. Hold the microscope arm with one hand, and place the other under the base.</w:t>
      </w:r>
    </w:p>
    <w:p>
      <w:pPr>
        <w:pStyle w:val="Normal"/>
        <w:jc w:val="both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Identification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_______________4. These are lenses with different magnifications to enlarge the image of an 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ab/>
        <w:t xml:space="preserve">           object being viewed. 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Essay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Which has a brighter field of view, LPO or HPO? Why is it so? Support your answer. </w:t>
      </w:r>
    </w:p>
    <w:p>
      <w:pPr>
        <w:pStyle w:val="Normal"/>
        <w:spacing w:before="0" w:after="200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Name:__________________________________________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20:00Z</dcterms:created>
  <dc:creator>user</dc:creator>
  <dc:description/>
  <cp:keywords/>
  <dc:language>en-US</dc:language>
  <cp:lastModifiedBy>user</cp:lastModifiedBy>
  <dcterms:modified xsi:type="dcterms:W3CDTF">2007-03-07T17:38:00Z</dcterms:modified>
  <cp:revision>29</cp:revision>
  <dc:subject/>
  <dc:title/>
</cp:coreProperties>
</file>